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0.09.2022 г. № 737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19.08.2022 года № КУВИ-001/2022-142984026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206, расположенного: Челябинская область, Еткульский район, с. Еманжелинка, от точки врезки в существующий газопровод среднего давления Газ сети ЕПЗ до Т6 у дома 1 по ул. Фабричной до Т8 у дома 2 по ул Фабричной до Т20 у д7 ул Октябрьской до Т21 д3 ул Октябрьской до Т39 у дома 20 ул Октябрьской до Т52 д25 ул Октябрьской, являющегося объектом газоснабжения местного значения «Газоснабжение жилых домов по ул. Лесной, Октябрьской д. Еманжелинка Еткульского района» (далее – публичный сервитут), категория земель – земли населенных пунктов, площадью 11779 (одиннадцать тысяч семьсот семьдесят девять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1779 (одиннадцать тысяч семьсот семьдесят девять) квадратных метров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2-09-28T16:24:00Z</cp:lastPrinted>
  <dcterms:modified xsi:type="dcterms:W3CDTF">2022-09-30T09:15:00Z</dcterms:modified>
  <cp:revision>5</cp:revision>
  <dc:subject/>
  <dc:title> </dc:title>
</cp:coreProperties>
</file>